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ÓRIA DE CÁLCUL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CAPEAMENTO EM CBUQ NA RUA SEBASTIÃO CONTIN, CENTRO, RODEIRO - MG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 – SERVIÇOS PRELIMINARES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1.1 – FORNECIMENTO E COLOCAÇÃO DE PLACA DE OBRA: </w:t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 xml:space="preserve">(1,50 x 3,00) = </w:t>
      </w:r>
      <w:r>
        <w:rPr>
          <w:b/>
          <w:bCs/>
        </w:rPr>
        <w:t>1 Unida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1.2 – REMOÇÃO MANUAL DE ALVENARIA POLIÉDRICA:</w:t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>1.633,10 (Perímetro total da aréa de sarjeta) x 0,50 (largura sarjeta) =</w:t>
      </w:r>
      <w:r>
        <w:rPr>
          <w:b/>
          <w:bCs/>
        </w:rPr>
        <w:t xml:space="preserve"> 816,55 m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1.3 – LIMPEZA DE SUPERFÍCIE COM JATO DE ALTA PRESSÃO:</w:t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 xml:space="preserve">Área total a ser recapeada de acordo com levantamento topográfico = </w:t>
      </w:r>
      <w:r>
        <w:rPr>
          <w:b/>
          <w:bCs/>
        </w:rPr>
        <w:t>4.874,40 m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 – SERVIÇOS DE PAVIMENTAÇÃO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2.1 – IMPRIMAÇÃO COM EMULSÃO ASFÁLTICA – PINTURA DE LIGAÇÃO (1ª CAMADA):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Área total a ser recapeada de acordo com levantamento topográfico = </w:t>
      </w:r>
      <w:r>
        <w:rPr>
          <w:b/>
          <w:bCs/>
        </w:rPr>
        <w:t>4.874,40 m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2.2 – IMPRIMAÇÃO COM EMULSÃO ASFÁLTICA – PINTURA DE LIGAÇÃO (2ª CAMADA)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Área total a ser recapeada de acordo com levantamento topográfico = </w:t>
      </w:r>
      <w:r>
        <w:rPr>
          <w:b/>
          <w:bCs/>
        </w:rPr>
        <w:t>4.874,40 m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2.3 – FORNECIMENTO DE MATERIAL BETUMINOSO (RR-1C)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Assumindo a taxa de aplicação de 0,5 L/m²</w:t>
      </w:r>
    </w:p>
    <w:p>
      <w:pPr>
        <w:pStyle w:val="Normal"/>
        <w:rPr/>
      </w:pPr>
      <w:r>
        <w:rPr>
          <w:bCs/>
          <w:sz w:val="20"/>
          <w:szCs w:val="20"/>
        </w:rPr>
        <w:t>Duas pinturas: 2 x 4.874,40 = 9.748,80 m²</w:t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 xml:space="preserve">0,0005 t x 9.748,80 = </w:t>
      </w:r>
      <w:r>
        <w:rPr>
          <w:b/>
          <w:bCs/>
        </w:rPr>
        <w:t>4,87 Tonelad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2.4 – FRETE DE MATERIAL BETUMINOSO:</w:t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 xml:space="preserve">Assumindo o valor encontrado no subitem (2.3) = </w:t>
      </w:r>
      <w:r>
        <w:rPr>
          <w:b/>
          <w:bCs/>
        </w:rPr>
        <w:t>4,87 Tonelad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2.5 – EXECUÇÃO E APLICAÇÃO DE CONCRETO BETUMINOSO USINADO A QUENTE (CBUQ)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Assumindo camada de regularização com 0,02 metros e camada de capa asfáltica com 0,03 metros</w:t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 xml:space="preserve">0,02 x 4.874,40 + 0,03 x 4.874,40 = </w:t>
      </w:r>
      <w:r>
        <w:rPr>
          <w:b/>
          <w:bCs/>
        </w:rPr>
        <w:t>243,72 m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2.6 – EXECUÇÃO E APLICAÇÃO DE CONCRETO BETUMINOSO USINADO A QUENTE (CBUQ), PARA EXECUÇÃO DE QUEBRA MOLAS:</w:t>
      </w:r>
    </w:p>
    <w:p>
      <w:pPr>
        <w:pStyle w:val="Normal"/>
        <w:rPr/>
      </w:pPr>
      <w:r>
        <w:rPr>
          <w:bCs/>
          <w:sz w:val="20"/>
          <w:szCs w:val="20"/>
        </w:rPr>
        <w:t>Assumindo a largura máxima = 07 metros</w:t>
      </w:r>
    </w:p>
    <w:p>
      <w:pPr>
        <w:pStyle w:val="Normal"/>
        <w:rPr/>
      </w:pPr>
      <w:r>
        <w:rPr>
          <w:bCs/>
          <w:sz w:val="20"/>
          <w:szCs w:val="20"/>
        </w:rPr>
        <w:t>Assumindo a largura longitudinal = 1,50 me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Assumindo altura = 0,08 me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Assumindo formato trapezoidal = altura/2 = 0,08/2 = 0,04 m</w:t>
      </w:r>
    </w:p>
    <w:p>
      <w:pPr>
        <w:pStyle w:val="Normal"/>
        <w:rPr/>
      </w:pPr>
      <w:r>
        <w:rPr>
          <w:bCs/>
          <w:sz w:val="20"/>
          <w:szCs w:val="20"/>
        </w:rPr>
        <w:t>Quantidade total de quebra molas = 07 unidades</w:t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 xml:space="preserve">7 x 1,50 x 0,04 x 7 = </w:t>
      </w:r>
      <w:r>
        <w:rPr>
          <w:b/>
          <w:bCs/>
        </w:rPr>
        <w:t>2,94 m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0"/>
          <w:szCs w:val="20"/>
          <w:u w:val="single"/>
        </w:rPr>
        <w:t>2.7 – TRANSPORTE DE MASSA ASFÁLTICA EM CAMINHÃO BASCULANTE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,20 km de distância da usina até o local de aplicaçã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Quantidade total de massa asfáltica: 243,72 + 2,94 = 246,66 m³</w:t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 xml:space="preserve">16,20 x 246,66 = </w:t>
      </w:r>
      <w:r>
        <w:rPr>
          <w:b/>
          <w:bCs/>
        </w:rPr>
        <w:t>3.995,89 m³ x k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 – SERVIÇOS DE DRENAGEM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.1 SARJETA DE CONCRETO FCK 15 MPA, LARGURA 50 CM, INCLINAÇÃO 3%, ESP. 7 CM: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49,89 + 11,93 + 15,75 + 29,28 + 4,60 + 15,06 + 17,47 + 14,59 + 20,57 + 32,97 + 42,34 + 29,12 + 44,06 + 49,66 + 25,51 + 27,23 + 28,62 + 43,92 + 22,44 + 16,55 + 11,15 + 11,62 + 11,62 + 31,79 + 35,97 + 73,66 + 11,75 + 9,42 + 10,24 + 17,46 + 12,28 + 26,76 + 1,89 + 3,60 + 0,88 + 2,82 + 14,10 + 30,19 + 13,82 + 15,50 + 23,12 + 18,57 + 17,60 + 14,38 + 11,25 + 19,88 + 19,68 + 24,28 + 41,36 + 35,47 + 25,70 + 12,55 + 3,16 + 28,47 + 31,58 + 17,83 + 15,12 + 40,73 + 1,11 + 19,30 + 30,48 + 14,23 + 19,45 + 14,61 + 11,60 + 19,64 + 46,80 + 58,78 + 30,86 + 11,13 + 24,61 + 34,64 + 4,40 + 2,65 = </w:t>
      </w:r>
      <w:r>
        <w:rPr>
          <w:b/>
        </w:rPr>
        <w:t>1.633,10 metr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4635" w:leader="none"/>
        </w:tabs>
        <w:jc w:val="right"/>
        <w:rPr/>
      </w:pPr>
      <w:r>
        <w:rPr>
          <w:bCs/>
          <w:color w:val="000000"/>
        </w:rPr>
        <w:t>Rodeiro, 30 de setembro de 2025.</w:t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jc w:val="center"/>
        <w:rPr/>
      </w:pPr>
      <w:r>
        <w:rPr/>
        <w:t xml:space="preserve">Farlley Alberto Mázala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Engenheiro Civil </w:t>
      </w:r>
    </w:p>
    <w:p>
      <w:pPr>
        <w:pStyle w:val="Normal"/>
        <w:jc w:val="center"/>
        <w:rPr/>
      </w:pPr>
      <w:r>
        <w:rPr/>
        <w:t>CREA - MG 212621/D</w:t>
      </w:r>
    </w:p>
    <w:sectPr>
      <w:headerReference w:type="default" r:id="rId2"/>
      <w:type w:val="nextPage"/>
      <w:pgSz w:w="11906" w:h="16838"/>
      <w:pgMar w:left="1560" w:right="1701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b/>
        <w:b/>
        <w:sz w:val="32"/>
        <w:szCs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7730</wp:posOffset>
          </wp:positionH>
          <wp:positionV relativeFrom="paragraph">
            <wp:posOffset>-306705</wp:posOffset>
          </wp:positionV>
          <wp:extent cx="1087755" cy="1095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775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man Old Style" w:cs="Bookman Old Style" w:ascii="Bookman Old Style" w:hAnsi="Bookman Old Style"/>
        <w:b/>
        <w:sz w:val="32"/>
        <w:szCs w:val="32"/>
      </w:rPr>
      <w:t xml:space="preserve">     </w:t>
    </w:r>
    <w:r>
      <w:rPr>
        <w:rFonts w:cs="Bookman Old Style" w:ascii="Bookman Old Style" w:hAnsi="Bookman Old Style"/>
        <w:b/>
        <w:sz w:val="32"/>
        <w:szCs w:val="32"/>
      </w:rPr>
      <w:t>MUNICÍPIO DE RODEIRO</w:t>
    </w:r>
  </w:p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Praça São Sebastião, 215 - Centro – Rodeiro - MG</w:t>
    </w:r>
  </w:p>
  <w:p>
    <w:pPr>
      <w:pStyle w:val="Header"/>
      <w:jc w:val="center"/>
      <w:rPr>
        <w:rFonts w:ascii="Bookman Old Style" w:hAnsi="Bookman Old Style" w:cs="Bookman Old Style"/>
        <w:lang w:val="en-US"/>
      </w:rPr>
    </w:pPr>
    <w:r>
      <w:rPr>
        <w:rFonts w:cs="Bookman Old Style" w:ascii="Bookman Old Style" w:hAnsi="Bookman Old Style"/>
        <w:lang w:val="en-US"/>
      </w:rPr>
      <w:t>CEP: 36.510-000     CNPJ: 18.128.256/0001-44</w:t>
    </w:r>
  </w:p>
  <w:p>
    <w:pPr>
      <w:pStyle w:val="Header"/>
      <w:jc w:val="center"/>
      <w:rPr>
        <w:rFonts w:ascii="Bookman Old Style" w:hAnsi="Bookman Old Style" w:cs="Bookman Old Style"/>
        <w:lang w:val="en-US"/>
      </w:rPr>
    </w:pPr>
    <w:r>
      <w:rPr>
        <w:rFonts w:cs="Bookman Old Style" w:ascii="Bookman Old Style" w:hAnsi="Bookman Old Style"/>
        <w:lang w:val="en-US"/>
      </w:rPr>
      <w:t>PABX: 32.3577-1173</w:t>
    </w:r>
  </w:p>
  <w:p>
    <w:pPr>
      <w:pStyle w:val="Header"/>
      <w:jc w:val="center"/>
      <w:rPr>
        <w:rFonts w:ascii="Bookman Old Style" w:hAnsi="Bookman Old Style" w:cs="Bookman Old Style"/>
        <w:lang w:val="en-US"/>
      </w:rPr>
    </w:pPr>
    <w:r>
      <w:rPr>
        <w:rFonts w:cs="Bookman Old Style" w:ascii="Bookman Old Style" w:hAnsi="Bookman Old Style"/>
        <w:lang w:val="en-US"/>
      </w:rPr>
      <w:t>www.rodeir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napToGrid w:val="false"/>
      <w:ind w:left="708" w:firstLine="708"/>
      <w:jc w:val="center"/>
    </w:pPr>
    <w:rPr>
      <w:b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napToGrid w:val="false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3:07:00Z</dcterms:created>
  <dc:creator>Daniel</dc:creator>
  <dc:description/>
  <cp:keywords/>
  <dc:language>en-US</dc:language>
  <cp:lastModifiedBy>Farlley Alberto Mazala</cp:lastModifiedBy>
  <cp:lastPrinted>2025-09-24T18:44:00Z</cp:lastPrinted>
  <dcterms:modified xsi:type="dcterms:W3CDTF">2025-10-01T13:43:00Z</dcterms:modified>
  <cp:revision>6</cp:revision>
  <dc:subject/>
  <dc:title>Prefeitura Municipal de Santana de Cataguases</dc:title>
</cp:coreProperties>
</file>